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32070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crooge given a 2nd chance by Marley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est, can you measure up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Dickens Defines Second Chances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Do-over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an brings him home from boarding school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ust chance must be given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Ghost of Christmas Past: Scrooge gets second chance to revisit his childhood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ust be taken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Belle, warning, is it too late?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Fred, the nephew, keeps asking Scrooge to come over for Christmas</w:t>
      </w:r>
    </w:p>
    <w:p>
      <w:pPr>
        <w:pStyle w:val="Normal"/>
        <w:bidi w:val="0"/>
        <w:spacing w:lineRule="auto" w:line="360"/>
        <w:ind w:left="34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Ghost of Christmas  present, second chance to changehow people feel about hi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